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ПТИЦА ЗАПЕЧЕННАЯ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6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1 категории охла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7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29"/>
        <w:gridCol w:w="850"/>
        <w:gridCol w:w="1020"/>
        <w:gridCol w:w="851"/>
        <w:gridCol w:w="746"/>
        <w:gridCol w:w="717"/>
        <w:gridCol w:w="766"/>
        <w:gridCol w:w="7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1 категории охла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 xml:space="preserve">Кур подготовленных посыпают солью, смазывают сметаной, выкладывают на противень с предварительно разогретым маслом растительным и запекают в духовом или жарочном шкафу при температуре 220-250 °С или пароконвектомате при температуре 150-160 °С в режиме «жар» до готовности и образования поджаристой корочки по всей поверхности. Во время жарки кур периодически переворачивают и поливают маслом и соком, выделившимся при запекании. Запеченных кур нарубают на порционные куски. 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порционные кусочки одинакового размера, поверхность с запеченной корочкой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золотистый, с легким коричневатым оттенком.</w:t>
        <w:br/>
      </w:r>
      <w:r>
        <w:rPr>
          <w:i/>
          <w:iCs/>
        </w:rPr>
        <w:t>Вкус</w:t>
      </w:r>
      <w:r>
        <w:rPr/>
        <w:t xml:space="preserve">: запеченной птицы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запеченной курицы</w:t>
      </w:r>
      <w:r>
        <w:rPr/>
        <w:t>, приятный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1-12T12:53:00Z</dcterms:modified>
  <cp:revision>53</cp:revision>
  <dc:subject/>
  <dc:title>Директору ГУ СО КК</dc:title>
</cp:coreProperties>
</file>